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к приказ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т 11.01.2016 г. № 1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320"/>
      </w:tblGrid>
      <w:tr>
        <w:trPr>
          <w:trHeight w:val="1915" w:hRule="atLeast"/>
        </w:trPr>
        <w:tc>
          <w:tcPr>
            <w:tcW w:w="5868" w:type="dxa"/>
            <w:tcBorders/>
          </w:tcPr>
          <w:p>
            <w:pPr>
              <w:pStyle w:val="Default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Default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т школы</w:t>
            </w:r>
          </w:p>
          <w:p>
            <w:pPr>
              <w:pStyle w:val="Default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  О.А. Павленко</w:t>
            </w:r>
          </w:p>
          <w:p>
            <w:pPr>
              <w:pStyle w:val="Default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11»  января  2016 г.</w:t>
            </w:r>
          </w:p>
          <w:p>
            <w:pPr>
              <w:pStyle w:val="Default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Default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Default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 Кореновский район</w:t>
            </w:r>
          </w:p>
          <w:p>
            <w:pPr>
              <w:pStyle w:val="Default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 С.А. Голобородько</w:t>
            </w:r>
          </w:p>
          <w:p>
            <w:pPr>
              <w:pStyle w:val="Default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Default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рофсоюзного комитета</w:t>
            </w:r>
          </w:p>
          <w:p>
            <w:pPr>
              <w:pStyle w:val="Default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 xml:space="preserve">_______________Т.В. Руднева  </w:t>
            </w:r>
          </w:p>
          <w:p>
            <w:pPr>
              <w:pStyle w:val="Default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«11»  января  2016 г.</w:t>
            </w:r>
          </w:p>
          <w:p>
            <w:pPr>
              <w:pStyle w:val="Default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Default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Default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орядке привлечения и распределении денежных средств поступающих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 деятельности МОБУ СОШ № 5 МО Кореновский район</w:t>
      </w:r>
    </w:p>
    <w:p>
      <w:pPr>
        <w:sectPr>
          <w:type w:val="nextPage"/>
          <w:pgSz w:w="12240" w:h="15840"/>
          <w:pgMar w:left="1701" w:right="567" w:gutter="0" w:header="0" w:top="253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Default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Default"/>
        <w:widowControl w:val="false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стоящее Положение о порядке привлечения и распределении денежных средств поступающих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 деятельности МОБУ СОШ № 5 МО Кореновский район (далее - Положение) разработано в соответствии с:</w:t>
      </w:r>
    </w:p>
    <w:p>
      <w:pPr>
        <w:pStyle w:val="Default"/>
        <w:widowControl w:val="false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ей Российской Федерации;</w:t>
      </w:r>
    </w:p>
    <w:p>
      <w:pPr>
        <w:pStyle w:val="Default"/>
        <w:widowControl w:val="false"/>
        <w:tabs>
          <w:tab w:val="clear" w:pos="708"/>
          <w:tab w:val="left" w:pos="0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м кодексом Российской Федерации;</w:t>
      </w:r>
    </w:p>
    <w:p>
      <w:pPr>
        <w:pStyle w:val="Default"/>
        <w:widowControl w:val="false"/>
        <w:tabs>
          <w:tab w:val="clear" w:pos="708"/>
          <w:tab w:val="left" w:pos="0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м кодексом;</w:t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Российской Федерации от 29 декабря 2012 г. № 273-ФЗ «Об образовании»;</w:t>
      </w:r>
    </w:p>
    <w:p>
      <w:pPr>
        <w:pStyle w:val="Default"/>
        <w:widowControl w:val="false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едеральным законом от 11 августа 1995 г. № 135-ФЗ «О благотворительной</w:t>
      </w:r>
      <w:r>
        <w:rPr>
          <w:color w:val="000000"/>
          <w:sz w:val="28"/>
          <w:szCs w:val="28"/>
        </w:rPr>
        <w:t xml:space="preserve"> деятельности и благотворительных организациях».</w:t>
      </w:r>
    </w:p>
    <w:p>
      <w:pPr>
        <w:pStyle w:val="Default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1.2. Настоящее Положение разработано в целях: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й защиты участников образовательного процесса и оказания практической помощи в осуществлении привлечения внебюджетных средств;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го использования внебюджетных средств;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создания дополнительных условий для развития материально-технической базы, обеспечивающей образовательный процесс, организацию досуга и отдыха обучающихся.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1.3. Настоящее Положение принимается общим собранием родителей (законных представителей) обучающихся МОБУ СОШ № 5 (далее - школа).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Источники финансирования школы, предусмотренные настоящим Положением, являются внебюджетными (дополнительными) к основному источнику. 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Внебюджетные источники финансирования привлекаются школой только в том случае, если такая возможность предусмотрена Уставом и только с соблюдением всех условий, установленных настоящим Положением и действующим законодательством Российской Федерации.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м внебюджетных средств школы занимается совет и директор школы.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1.6. Привлечение внебюджетных средств – это право, а не обязанность школы.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Внебюджетными источниками финансирования являются благотворительные пожертвования в виде денежных средств, в виде движимого имущества и недвижимого имущества, а также средства, полученные в результате предоставления платных дополнительных образовательных и иных услуг.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Школа может иметь и использовать внебюджетные средства на следующих условиях: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х образование разрешено законом и (или) иными нормативными актами;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ется смета доходов и расходов по приносящей доход деятельности, утвержденная в установленном порядке;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Положение о порядке привлечения внебюджетных средств, принятое общим собранием родителей (законных представителей) обучающихся и утвержденное директором школы.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9. Настоящее Положение регулирует порядок привлечения внебюджетных средств в МОБУ СОШ № 5. 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орядок привлечения внебюджетных средств</w:t>
      </w:r>
    </w:p>
    <w:p>
      <w:pPr>
        <w:pStyle w:val="Default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widowControl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Благотворительные пожертвования в виде денежных средств.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. Благотворительные пожертвования могут производиться родителями (законными представителями) обучающихся, физическими и (или) юридическими лицами, в том числе иностранными гражданами и (или) иностранными юридическими лицами - именуемые в дальнейшем «Жертвователи».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. Размер благотворительного пожертвования определяется каждым Жертвователем самостоятельно.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1.3. Благотворительные пожертвования осуществляются Жертвователем только на добровольной основе путем перечисления денежных средств на лицевой счет школы по внебюджетным средствам. 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2.1.4. Благотворительные пожертвования осуществляются после заключения Договора пожертвования денежных средств (далее – Договор) (по форме согласно приложению № 1), между Жертвователем и школой с указанием в предмете договора, на какие цели будут использованы пожертвования. Договор заключается в 2-х экземплярах, один экземпляр остается у Жертвователя, другой  хранится в бухгалтерии школы.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2.1.5. Жертвователь может выбрать и оплатить в качестве благотворительного пожертвования только определенные пункты расходов по Смете.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6. Распоряжение привлеченными благотворительными пожертвованиями директор школы осуществляет по объявленному целевому назначению в соответствии с утвержденной Сметой планируемых расходов внебюджетных (благотворительных) средств. 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2. Благотворительные пожертвования в виде имущества.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2.1. Благотворительные пожертвования в виде имущества могут производиться родителями (законными представителями) обучающихся, физическими и (или) юридическими лицами, в том числе иностранными гражданами и (или) иностранными юридическими лицами. 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. Размер благотворительного пожертвования определяется каждым из Жертвователей самостоятельно.</w:t>
      </w:r>
    </w:p>
    <w:p>
      <w:pPr>
        <w:pStyle w:val="Style17"/>
        <w:widowControl w:val="fals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3. Пожертвования в виде имущества оформляются договором пожертвования имущества (далее – Договор) (по форме согласно приложениям № 2, 3) и актом приема-передачи, который является приложением к Договору. Договор заключается в 2-х экземплярах, один экземпляр остается у Жертвователя, другой хранится в бухгалтерии школы.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2.2.4. Договор пожертвования недвижимого имущества подлежит государственной регистрации в порядке, установленном законодательством Российской Федерации.</w:t>
      </w:r>
    </w:p>
    <w:p>
      <w:pPr>
        <w:pStyle w:val="Style17"/>
        <w:widowControl w:val="fals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2.5 Пожертвования в виде денежных средств образовательному учреждению на определенные цели (по форме согласно приложениям </w:t>
      </w:r>
      <w:r>
        <w:rPr>
          <w:sz w:val="28"/>
          <w:szCs w:val="28"/>
          <w:highlight w:val="yellow"/>
        </w:rPr>
        <w:t>№4,5).</w:t>
      </w:r>
      <w:r>
        <w:rPr>
          <w:sz w:val="28"/>
          <w:szCs w:val="28"/>
        </w:rPr>
        <w:t xml:space="preserve"> Договор заключается в 2-х экземплярах, один экземпляр остается у Жертвователя, другой хранится в бухгалтерии школы.</w:t>
      </w:r>
    </w:p>
    <w:p>
      <w:pPr>
        <w:pStyle w:val="Style17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6 Школа, принимающая благотворительные пожертвования, для использования которых Жертвователем определено назначение, должна вести обособленный учет всех операций по использованию пожертвованного имущества.</w:t>
      </w:r>
    </w:p>
    <w:p>
      <w:pPr>
        <w:pStyle w:val="Style17"/>
        <w:shd w:fill="FFFFFF" w:val="clear"/>
        <w:spacing w:before="280" w:after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3. Расходование внебюджетных средств, полученных в результате предоставления платных дополнительных услуг.  Доля фонда оплаты труда с начислениями педагогов осуществляющих платные образовательные услуги составляет 40%, на содержание и развитие материально-технической базы — в размере 60%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Бухгалтерский учет внебюджетных средств ведется в соответствии с правовыми актами Минфина Российской Федерации.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5. К случаям, не урегулированным настоящим Положением, применяются нормы Гражданского кодекса Российской Федерации. 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рядок расходования внебюджетных средств</w:t>
      </w:r>
    </w:p>
    <w:p>
      <w:pPr>
        <w:pStyle w:val="Default"/>
        <w:widowControl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Распорядителями внебюджетных средств школы являются совет и директор школы. Совет состоит из родителей (законных представителей) обучающихся разных классов. Возглавляет Совет Председатель.</w:t>
      </w:r>
    </w:p>
    <w:p>
      <w:pPr>
        <w:pStyle w:val="Default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Составление сметы</w:t>
      </w:r>
    </w:p>
    <w:p>
      <w:pPr>
        <w:pStyle w:val="Default"/>
        <w:widowControl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4.1. Смета доходов и расходов по приносящей доход деятельности – документ, определяющий объем поступлений внебюджетных средств с указанием источников образования и направлений использования этих средств.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4.2. Проект сметы доходов и расходов по приносящей доход деятельности на предстоящий финансовый год составляет главный бухгалтер.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В доходную часть сметы включаются суммы доходов на планируемый год, а также остатки внебюджетных средств на начало года, которые включают остатки денежных средств и непогашенную дебиторскую задолженность предыдущих лет, а также предусмотренное нормативными актами перераспределение доходов.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Проект сметы доходов и расходов по приносящей доход деятельности на предстоящий финансовый год директор школы представляет на рассмотрение Совету школы.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После согласования проекта сметы Советом школы смету утверждает директор школы.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Исполнение сметы</w:t>
      </w:r>
    </w:p>
    <w:p>
      <w:pPr>
        <w:pStyle w:val="Default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5.1. Расходы счетов внебюджетных средств осуществляются в пределах остатка денежных средств на лицевом счете в строгом соответствии с объемом и назначением, отражёнными в смете.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5.2. Остатки неиспользованных средств по состоянию на 31 декабря на внебюджетных счетах являются переходящими, с правом использования в следующем году.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5.3. Доходы, дополнительно поступившие в течение года, отражаются в смете, путем внесения в установленном порядке соответствующих изменений в смету.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Контроль исполнения смет доходов и расходов по приносящей доход деятельности школы осуществляет Совет школы.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Контроль за соблюдением законности привлечения </w:t>
      </w:r>
    </w:p>
    <w:p>
      <w:pPr>
        <w:pStyle w:val="Default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ебюджетных средств в школу</w:t>
      </w:r>
    </w:p>
    <w:p>
      <w:pPr>
        <w:pStyle w:val="Default"/>
        <w:widowControl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6.1. Контроль соблюдения законности привлечения внебюджетных средств осуществляется Учредителем в соответствии с настоящим Положением. 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6.2. Директор школы обязан отчитываться перед родителями (законными представителями) обучающихся о поступлении, бухгалтерском учете и расходовании средств, полученных из внебюджетных источников финансирования, не реже одного раза в год согласно установленным формам отчетности.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6.3. Директору школы запрещается отказывать гражданам в приеме детей в школу или исключать из неё из-за невозможности или нежелания родителей (законных представителей) обучающихся осуществлять благотворительные пожертвования либо выступать заказчиком платных дополнительных образовательных услуг.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 Запрещается вовлекать обучающихся в финансовые отношения между родителями (законными представителями) обучающихся и школой.</w:t>
      </w:r>
    </w:p>
    <w:p>
      <w:pPr>
        <w:sectPr>
          <w:type w:val="continuous"/>
          <w:pgSz w:w="12240" w:h="15840"/>
          <w:pgMar w:left="1701" w:right="567" w:gutter="0" w:header="0" w:top="253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Default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Заключительные положения</w:t>
      </w:r>
    </w:p>
    <w:p>
      <w:pPr>
        <w:pStyle w:val="Default"/>
        <w:widowControl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7.1. Директор школы несёт ответственность за целевое использование внебюджетных средств.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7.2. Внесение изменений и дополнений в настоящее Положение осуществляется в том же порядке, как и его приняти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Предложения о внесении изменений в настоящее Положение рассматриваются советом школ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иректор школы                                   ________________/В.В. Домащенко/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Финансовое управление                     _________________/С.В. Колупайко/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Юридический отдел                           _________________/                         /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2240" w:h="15840"/>
      <w:pgMar w:left="1701" w:right="567" w:gutter="0" w:header="0" w:top="253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9:04:00Z</dcterms:created>
  <dc:creator>Оксана</dc:creator>
  <dc:description/>
  <cp:keywords/>
  <dc:language>en-US</dc:language>
  <cp:lastModifiedBy>1</cp:lastModifiedBy>
  <cp:lastPrinted>2016-06-14T12:23:00Z</cp:lastPrinted>
  <dcterms:modified xsi:type="dcterms:W3CDTF">2016-06-14T09:24:00Z</dcterms:modified>
  <cp:revision>18</cp:revision>
  <dc:subject/>
  <dc:title>ПОЛОЖЕНИЕ</dc:title>
</cp:coreProperties>
</file>